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ІСІМДЕСЯТ ПЕРШ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23» липня 2020р.                                                                               №5132-81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5668" w:hanging="0"/>
        <w:contextualSpacing/>
        <w:jc w:val="both"/>
        <w:rPr>
          <w:b/>
          <w:b/>
          <w:sz w:val="26"/>
          <w:szCs w:val="26"/>
        </w:rPr>
      </w:pPr>
      <w:bookmarkStart w:id="0" w:name="_Hlk42788446"/>
      <w:bookmarkEnd w:id="0"/>
      <w:r>
        <w:rPr>
          <w:b/>
          <w:sz w:val="26"/>
          <w:szCs w:val="26"/>
        </w:rPr>
        <w:t>Про внесення змін до рішення Бучанської міської ради №4051-67-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 від 24.10.2019р. «Про розгляд звернення БО «Київський Християнський Благодійний фонд «Наріжний Камінь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_Hlk42788446"/>
      <w:bookmarkStart w:id="2" w:name="_Hlk42788446"/>
      <w:bookmarkEnd w:id="2"/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Розглянувши Інвентаризаційну справу №02-03-19 від 02.03.2020р. на громадський будинок «Центр соціальної реабілітації», що розташований за адресою: м. Буча, вул. Ястремська, 8-а, враховуючи уточнення лінійних розмірів та формул підрахунків площ, на підставі «Інструкції про порядок проведення технічної інвентаризації об'єктів нерухомого майна», затвердженої Наказ Державного комітету будівництва, архітектури та житлової політики України №127 від 24.05.2001р., керуючись Законом України «Про місцеве самоврядування в України», міська рада, -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нести зміни до п.1 рішення Бучанської міської ради №4051-67-VII від 24.10.2019р. «Про розгляд звернення БО «Київський Християнський Благодійний фонд «Наріжний Камінь», а саме, викласти його в наступній редакції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</w:t>
        <w:tab/>
        <w:t>Включити в перелік об’єктів комунальної власності, що підлягають приватизації, шляхом (способом) викупу приміщення площею 597,3кв.м., яке розташоване за адресою: м. Буча, вул. Ястремська, 8-а, для розміщення чоловічого центру соціальної реабілітації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Внести зміни до п.2 рішення Бучанської міської ради №4051-67-VII від 24.10.2019р. «Про розгляд звернення БО «Київський Християнський Благодійний фонд «Наріжний Камінь», а саме, викласти його в наступній редакції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Надати дозвіл на приватизацію шляхом (способом) викупу приміщення площею 597,3кв.м., яке знаходиться за адресою м. Буча, вул. Ястремська, 8-а. Викуп здійснює керівник благодійної організації «Київський Християнський Благодійний фонд «Наріжний Камінь» Кравцов Ілля Борисович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3:00Z</dcterms:created>
  <dc:creator>Екатерина</dc:creator>
  <dc:description/>
  <cp:keywords/>
  <dc:language>en-US</dc:language>
  <cp:lastModifiedBy>User</cp:lastModifiedBy>
  <cp:lastPrinted>2020-07-27T09:54:00Z</cp:lastPrinted>
  <dcterms:modified xsi:type="dcterms:W3CDTF">2020-07-27T06:54:00Z</dcterms:modified>
  <cp:revision>24</cp:revision>
  <dc:subject/>
  <dc:title>ПРОЕКТ</dc:title>
</cp:coreProperties>
</file>